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海南省人民政府关于印发海南省应对新型冠状病毒感染的肺炎疫情支持中小企业共渡难关八条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海南省人民政府关于印发海南省应对新型冠状病毒感染的肺炎疫情支持中小企业共渡难关八条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琼府〔</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自治县人民政府，省政府直属各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海南省应对新型冠状病毒感染的肺炎疫情支持中小企业共渡难关的八条措施》印发给你们，请认真抓好贯彻落实。</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海南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海南省应对新型冠状病毒感染的肺炎疫情支持中小企业共渡难关的八条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关于疫情防控的决策部署，以及省委关于支持我省中小企业积极应对疫情带来的生产经营困难，共渡难关、共克时艰的要求，特制定以下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稳定企业用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实施援企稳岗。因受疫情影响导致生产经营困难的中小企业，可以通过与职工协商一致，采取调整薪酬、轮岗轮休、缩短工时、待岗等方式稳定工作岗位，尽量不裁员或者少裁员。对不裁员或少裁员的参保中小企业，返还单位及其职工上年度实际缴纳失业保险费总额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中小企业，返还标准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全省上年度月人均失业保险金和参保职工人数确定。（责任单位：省人力资源社会保障厅、省财政厅、省社会保险服务中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缓缴社保费用。</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至疫情解除当月期间的参保登记、缴费基数申报和保险费缴纳等业务办理期限延长至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在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办理上述期间相关业务的，不影响参保人员个人权益记录，不收取滞纳金。灵活就业人员</w:t>
      </w:r>
      <w:r>
        <w:rPr>
          <w:rFonts w:eastAsia="宋体" w:cs="宋体" w:ascii="宋体" w:hAnsi="宋体"/>
          <w:b w:val="false"/>
          <w:color w:val="000000"/>
          <w:sz w:val="25"/>
          <w:u w:val="none"/>
        </w:rPr>
        <w:t>2020</w:t>
      </w:r>
      <w:r>
        <w:rPr>
          <w:rFonts w:ascii="宋体" w:hAnsi="宋体" w:cs="宋体" w:eastAsia="宋体"/>
          <w:b w:val="false"/>
          <w:color w:val="000000"/>
          <w:sz w:val="25"/>
          <w:u w:val="none"/>
        </w:rPr>
        <w:t>年缴纳社会保险费时限相应放宽，未能及时办理参保缴费的，允许在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办理缴费业务。（责任单位：省人力资源社会保障厅、省财政厅、省社会保险服务中心）　　二、降低运营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减免房屋租金。对承租国有（含集体）资产类经营用房的中小企业减免</w:t>
      </w:r>
      <w:r>
        <w:rPr>
          <w:rFonts w:eastAsia="宋体" w:cs="宋体" w:ascii="宋体" w:hAnsi="宋体"/>
          <w:b w:val="false"/>
          <w:color w:val="000000"/>
          <w:sz w:val="25"/>
          <w:u w:val="none"/>
        </w:rPr>
        <w:t>2020</w:t>
      </w:r>
      <w:r>
        <w:rPr>
          <w:rFonts w:ascii="宋体" w:hAnsi="宋体" w:cs="宋体" w:eastAsia="宋体"/>
          <w:b w:val="false"/>
          <w:color w:val="000000"/>
          <w:sz w:val="25"/>
          <w:u w:val="none"/>
        </w:rPr>
        <w:t>年一季度租金。（责任单位：省国资委、各市县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缓解运行压力。对中小企业生产经营所需的用电、用水、用气，自本通知印发之日起可缓缴</w:t>
      </w:r>
      <w:r>
        <w:rPr>
          <w:rFonts w:eastAsia="宋体" w:cs="宋体" w:ascii="宋体" w:hAnsi="宋体"/>
          <w:b w:val="false"/>
          <w:color w:val="000000"/>
          <w:sz w:val="25"/>
          <w:u w:val="none"/>
        </w:rPr>
        <w:t>3</w:t>
      </w:r>
      <w:r>
        <w:rPr>
          <w:rFonts w:ascii="宋体" w:hAnsi="宋体" w:cs="宋体" w:eastAsia="宋体"/>
          <w:b w:val="false"/>
          <w:color w:val="000000"/>
          <w:sz w:val="25"/>
          <w:u w:val="none"/>
        </w:rPr>
        <w:t>个月费用，缓缴期间实行“欠费不停供”措施，并免收滞纳金。（责任单位：省发展改革委、省水务厅、海南电网公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降低住房公积金缴纳标准。自本通知印发之日起，中小企业可连续</w:t>
      </w:r>
      <w:r>
        <w:rPr>
          <w:rFonts w:eastAsia="宋体" w:cs="宋体" w:ascii="宋体" w:hAnsi="宋体"/>
          <w:b w:val="false"/>
          <w:color w:val="000000"/>
          <w:sz w:val="25"/>
          <w:u w:val="none"/>
        </w:rPr>
        <w:t>6</w:t>
      </w:r>
      <w:r>
        <w:rPr>
          <w:rFonts w:ascii="宋体" w:hAnsi="宋体" w:cs="宋体" w:eastAsia="宋体"/>
          <w:b w:val="false"/>
          <w:color w:val="000000"/>
          <w:sz w:val="25"/>
          <w:u w:val="none"/>
        </w:rPr>
        <w:t>个月按</w:t>
      </w:r>
      <w:r>
        <w:rPr>
          <w:rFonts w:eastAsia="宋体" w:cs="宋体" w:ascii="宋体" w:hAnsi="宋体"/>
          <w:b w:val="false"/>
          <w:color w:val="000000"/>
          <w:sz w:val="25"/>
          <w:u w:val="none"/>
        </w:rPr>
        <w:t>3%</w:t>
      </w:r>
      <w:r>
        <w:rPr>
          <w:rFonts w:ascii="宋体" w:hAnsi="宋体" w:cs="宋体" w:eastAsia="宋体"/>
          <w:b w:val="false"/>
          <w:color w:val="000000"/>
          <w:sz w:val="25"/>
          <w:u w:val="none"/>
        </w:rPr>
        <w:t>的标准缴纳住房公积金。（责任单位：省住房城乡建设厅）　　三、减轻税费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减免部分税费。因疫情影响，对中小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一季度应缴纳的房产税和城镇土地使用税予以减免。对生产销售用于新型冠状病毒感染的肺炎疫情防控的药品、医疗器械企业，在落实增值税留抵退税过程中予以政策支持。对符合条件的相关药品、试剂、疫苗研发机构，及时足额为其办理采购国产设备退税。（责任单位：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延期缴纳税款。对因受疫情影响办理申报困难的中小企业，由企业申请，依法办理延期申报。对确有特殊困难而不能按期缴纳税款的中小企业，由企业申请，依法办理延期缴纳税款。（责任单位：省税务局）　　四、强化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给予财政贴息和担保支持。对全国性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贷款，在人民银行专项再贷款支持金融机构提供优惠利率信贷的基础上，中央和省级财政分别按照人民银行专项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和</w:t>
      </w:r>
      <w:r>
        <w:rPr>
          <w:rFonts w:eastAsia="宋体" w:cs="宋体" w:ascii="宋体" w:hAnsi="宋体"/>
          <w:b w:val="false"/>
          <w:color w:val="000000"/>
          <w:sz w:val="25"/>
          <w:u w:val="none"/>
        </w:rPr>
        <w:t>30%</w:t>
      </w:r>
      <w:r>
        <w:rPr>
          <w:rFonts w:ascii="宋体" w:hAnsi="宋体" w:cs="宋体" w:eastAsia="宋体"/>
          <w:b w:val="false"/>
          <w:color w:val="000000"/>
          <w:sz w:val="25"/>
          <w:u w:val="none"/>
        </w:rPr>
        <w:t>给予贴息；对我省支持疫情防控工作作用突出的卫生防疫、医药产品、医用器材的重点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贷款，省级财政按照贷款合同签订日贷款基础利率的</w:t>
      </w:r>
      <w:r>
        <w:rPr>
          <w:rFonts w:eastAsia="宋体" w:cs="宋体" w:ascii="宋体" w:hAnsi="宋体"/>
          <w:b w:val="false"/>
          <w:color w:val="000000"/>
          <w:sz w:val="25"/>
          <w:u w:val="none"/>
        </w:rPr>
        <w:t>30%</w:t>
      </w:r>
      <w:r>
        <w:rPr>
          <w:rFonts w:ascii="宋体" w:hAnsi="宋体" w:cs="宋体" w:eastAsia="宋体"/>
          <w:b w:val="false"/>
          <w:color w:val="000000"/>
          <w:sz w:val="25"/>
          <w:u w:val="none"/>
        </w:rPr>
        <w:t>给予贴息。上述贷款的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已发放的个人和小微企业创业担保贷款，个人和借款企业受疫情影响较大的，可向贷款银行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财政部门继续给予贴息支持。我省政府性融资担保机构应充分发挥桥梁作用，帮助小微企业与金融机构对接，取消反担保要求，降低担保费率，对于确无还款能力的小微企业，为其提供融资担保服务的各级政府性融资担保机构应及时履行代偿义务，视疫情影响情况适当延长追偿时限，符合核销条件的，按规定核销代偿损失。（责任单位：各市县政府、省财政厅、省地方金融监管局、省发展改革委、省工业和信息化厅、省人力资源社会保障厅、省国资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以上八条措施重点支持我省受到新型冠状病毒感染的肺炎疫情影响，生产经营遇到困难的中小企业（符合工业和信息化部等四部门印发的《中小企业划型标准规定》，含个体工商户），执行期暂定为自印发之日起至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止，中央出台的相关支持政策，我省遵照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34924b7ab95804e25785ba03210c240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15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34924b7ab95804e25785ba03210c240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