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外汇管理局浙江省分局资本项目管理处疫情防控期间资本项目外汇业务办理指南</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外汇管理局浙江省分局资本项目管理处疫情防控期间资本项目外汇业务办理指南</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国家外汇管理局浙江省分局资本项目管理处疫情防控期间资本项目外汇业务办理指南</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590e19c1346608e2402149cb0a73cc0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1</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4.1574573</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590e19c1346608e2402149cb0a73cc0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