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国家知识产权局关于依法驳回“火神山”等</w:t>
      </w:r>
      <w:r>
        <w:rPr>
          <w:rFonts w:eastAsia="宋体" w:cs="宋体" w:ascii="宋体" w:hAnsi="宋体"/>
          <w:b/>
          <w:sz w:val="44"/>
        </w:rPr>
        <w:t>63</w:t>
      </w:r>
      <w:r>
        <w:rPr>
          <w:rFonts w:ascii="宋体" w:hAnsi="宋体" w:cs="宋体" w:eastAsia="宋体"/>
          <w:b/>
          <w:sz w:val="44"/>
        </w:rPr>
        <w:t>件与疫情相关具有不良影响商标的通告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国家知识产权局关于依法驳回“火神山”等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63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件与疫情相关具有不良影响商标的通告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/>
      </w:pPr>
      <w:r>
        <w:rPr/>
        <w:t>　　为严厉打击与疫情相关的恶意商标注册申请行为，根据商标法第十条第一款第（八）项的规定，我局对第</w:t>
      </w:r>
      <w:r>
        <w:rPr/>
        <w:t>44045053</w:t>
      </w:r>
      <w:r>
        <w:rPr/>
        <w:t>号“火神山”等</w:t>
      </w:r>
      <w:r>
        <w:rPr/>
        <w:t>63</w:t>
      </w:r>
      <w:r>
        <w:rPr/>
        <w:t>件商标注册申请作出驳回决定。现予以公布：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587"/>
        <w:gridCol w:w="769"/>
        <w:gridCol w:w="404"/>
        <w:gridCol w:w="2952"/>
        <w:gridCol w:w="3862"/>
        <w:gridCol w:w="769"/>
      </w:tblGrid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序号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商标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申请号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类别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申请人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代理机构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驳回日期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505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7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韩树伟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东卓拉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6736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王金浮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图亿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727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河北羽能电器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细软智谷知识产权代理有限责任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457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建平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临沂市东方商标事务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8108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姜秀德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沈阳慧丰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4434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3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韩永敢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快又好信息技术有限责任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54606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8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唐山市名鲨五金磨具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河北北方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58175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韫丞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致远诚铭知识产权代理事务所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6500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广州懿姿美容美发用品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亿捷顺达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69984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2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段志鹏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标库科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6867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9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高密市冠亚建筑工程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东大地商标事务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7504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0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泰州市味全调味品厂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知语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8880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林光明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义乌市红微商标事务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88260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上海晶贝制冷设备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恒联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4796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东少坤商贸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日照恒德商标事务所有限责任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475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李韫丞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致远诚铭知识产权代理事务所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858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阮志军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郴州真标企业管理咨询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135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谯城区天禾农民专业合作社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畅得科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2470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成都市薇琪娜国际贸易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力恒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7024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西知行合一生物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西鑫源商标事务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701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汉中永利环保科技有限责任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名扬四海国际知识产权（北京）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852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6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金带昌商贸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速腾安达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9055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9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西金泰源陶瓷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西鑫源商标事务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5050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安徽美固建材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合肥市神州商标事务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071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安徽美固建材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合肥市神州商标事务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3958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安徽省怀济堂酒业销售有限责任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慷忱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火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2190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老顽童（福建）卫生用品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泉州禾商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471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辽宁山水益农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华盛九州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748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阮志军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郴州真标企业管理咨询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905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西知行合一生物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西鑫源商标事务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605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广州市剪基生物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汉信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259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揭阳市润万景贸易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苏英正知识产权服务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775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9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广州市剪基生物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汉信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7044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河北博体体育用品有限责任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语恒国际知识产权代理有限公司定州分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9056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汉中永利环保科技有限责任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名扬四海国际知识产权（北京）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6394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9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西金泰源陶瓷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西鑫源商标事务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685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韩永敢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快又好信息技术有限责任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072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7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韩树伟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东卓拉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171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9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韩树伟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东卓拉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721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6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劳恩斯建材实业湖北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亿捷顺达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319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9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劳恩斯建材实业湖北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亿捷顺达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0784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3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韩永敢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快又好信息技术有限责任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687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韩树伟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东卓拉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357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8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韩树伟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东卓拉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5568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长春吉农大农业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吉林省友道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5461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7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唐山市名鲨五金磨具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河北北方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6992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台海乐金属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卓一慧众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6242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7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东台海乐金属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卓一慧众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7438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2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无为海马商贸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细软智谷知识产权代理有限责任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8849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林光明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义乌市红微商标事务所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雷神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179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傅飞龙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晋江鼎协知识产权服务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钟南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2595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揭阳市润万景贸易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苏英正知识产权服务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钟南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77318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德州力量商贸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达隆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钟南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74487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10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德州力量商贸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达隆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钟楠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843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揭阳市润万景贸易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江苏英正知识产权服务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吹哨人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273884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8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义乌市扬璐电子商务商行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义乌速通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吹哨人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302109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柯敏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泉州首佳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吹哨人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3008890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2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湖南分田信息技术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阿里巴巴科技（北京）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吹哨人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3083346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3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保定大红鹰酒业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辽宁溢海商标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6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吹哨人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47315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天津厚德一蜂产品销售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圆梦旭阳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6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方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7240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29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西地中海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辰友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6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方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26729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0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西地中海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辰友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6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方舱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4403128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>3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山西地中海科技有限公司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北京辰友国际知识产权代理有限公司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uto" w:line="439" w:before="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月</w:t>
            </w: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 w:eastAsia="宋体"/>
                <w:sz w:val="18"/>
              </w:rPr>
              <w:t>日</w:t>
            </w:r>
          </w:p>
        </w:tc>
      </w:tr>
    </w:tbl>
    <w:p>
      <w:pPr>
        <w:pStyle w:val="Normal"/>
        <w:bidi w:val="0"/>
        <w:spacing w:before="0" w:after="280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bidi w:val="0"/>
        <w:spacing w:before="0" w:after="280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bidi w:val="0"/>
        <w:spacing w:before="0" w:after="280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国家知识产权局</w:t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年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3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月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4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日</w:t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  <w:r>
        <w:br w:type="page"/>
      </w:r>
    </w:p>
    <w:p>
      <w:pPr>
        <w:pStyle w:val="Normal"/>
        <w:keepLines w:val="false"/>
        <w:bidi w:val="0"/>
        <w:spacing w:lineRule="exact" w:line="440" w:before="0" w:after="28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widowControl w:val="false"/>
        <w:bidi w:val="0"/>
        <w:spacing w:lineRule="exact" w:line="400" w:before="0" w:after="28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2"/>
          <w:u w:val="none"/>
        </w:rPr>
        <w:t xml:space="preserve">© </w:t>
      </w:r>
      <w:r>
        <w:rPr>
          <w:rFonts w:ascii="宋体" w:hAnsi="宋体" w:cs="宋体" w:eastAsia="宋体"/>
          <w:b w:val="false"/>
          <w:color w:val="000000"/>
          <w:sz w:val="22"/>
          <w:u w:val="none"/>
        </w:rPr>
        <w:t>北大法宝：（</w:t>
      </w:r>
      <w:hyperlink r:id="rId2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www.pkulaw.com</w:t>
        </w:r>
      </w:hyperlink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  <w:t xml:space="preserve">) </w:t>
      </w: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专业提供法律信息、法学知识和法律软件领域各类解决方案。北大法宝为您提供丰富的参考资料，正式引用法规条文时请与标准文本核对。</w:t>
      </w:r>
    </w:p>
    <w:p>
      <w:pPr>
        <w:pStyle w:val="Normal"/>
        <w:keepLines w:val="false"/>
        <w:widowControl w:val="false"/>
        <w:bidi w:val="0"/>
        <w:spacing w:lineRule="exact" w:line="400" w:before="0" w:after="280"/>
        <w:jc w:val="left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欢迎查看所有</w:t>
      </w:r>
      <w:hyperlink r:id="rId3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产品和服务</w:t>
        </w:r>
      </w:hyperlink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。法宝快讯：</w:t>
      </w:r>
      <w:hyperlink r:id="rId4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如何快速找到您需要的检索结果？</w:t>
        </w:r>
      </w:hyperlink>
      <w:hyperlink r:id="rId5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法宝</w:t>
        </w:r>
      </w:hyperlink>
      <w:r>
        <w:rPr>
          <w:rStyle w:val="InternetLink"/>
          <w:rFonts w:eastAsia="宋体" w:cs="宋体" w:ascii="宋体" w:hAnsi="宋体"/>
          <w:b w:val="false"/>
          <w:color w:val="218FC4"/>
          <w:sz w:val="22"/>
          <w:u w:val="single" w:color="218FC4"/>
        </w:rPr>
        <w:t>V6</w:t>
      </w:r>
      <w:r>
        <w:rPr>
          <w:rStyle w:val="InternetLink"/>
          <w:rFonts w:ascii="宋体" w:hAnsi="宋体" w:cs="宋体" w:eastAsia="宋体"/>
          <w:b w:val="false"/>
          <w:color w:val="218FC4"/>
          <w:sz w:val="22"/>
          <w:u w:val="single" w:color="218FC4"/>
        </w:rPr>
        <w:t>有何新特色？</w:t>
      </w:r>
    </w:p>
    <w:p>
      <w:pPr>
        <w:pStyle w:val="Normal"/>
        <w:keepLines w:val="false"/>
        <w:widowControl w:val="false"/>
        <w:bidi w:val="0"/>
        <w:spacing w:lineRule="exact" w:line="400" w:before="0" w:after="28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widowControl w:val="false"/>
        <w:bidi w:val="0"/>
        <w:spacing w:lineRule="exact" w:line="400" w:before="0" w:after="28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widowControl w:val="false"/>
        <w:bidi w:val="0"/>
        <w:spacing w:lineRule="auto" w:line="398" w:before="0" w:after="280"/>
        <w:jc w:val="center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none" w:color="218FC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widowControl w:val="false"/>
        <w:bidi w:val="0"/>
        <w:spacing w:lineRule="auto" w:line="398" w:before="0" w:after="28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扫描二维码阅读原文</w:t>
      </w:r>
    </w:p>
    <w:p>
      <w:pPr>
        <w:pStyle w:val="Normal"/>
        <w:keepLines w:val="false"/>
        <w:widowControl w:val="false"/>
        <w:bidi w:val="0"/>
        <w:spacing w:lineRule="auto" w:line="398" w:before="0" w:after="28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widowControl w:val="false"/>
        <w:bidi w:val="0"/>
        <w:spacing w:lineRule="auto" w:line="398" w:before="0" w:after="28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widowControl w:val="false"/>
        <w:bidi w:val="0"/>
        <w:spacing w:lineRule="auto" w:line="398" w:before="0" w:after="280"/>
        <w:jc w:val="left"/>
        <w:rPr/>
      </w:pPr>
      <w:r>
        <w:rPr>
          <w:rFonts w:ascii="宋体" w:hAnsi="宋体" w:cs="宋体" w:eastAsia="宋体"/>
          <w:b/>
          <w:color w:val="000000"/>
          <w:sz w:val="22"/>
          <w:u w:val="none" w:color="000000"/>
        </w:rPr>
        <w:t>原文链接：</w:t>
      </w:r>
      <w:hyperlink r:id="rId7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https://pkulaw.com/chl/dc95924705ab0cbbbdfb.html</w:t>
        </w:r>
      </w:hyperlink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00" w:top="1440" w:footer="8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right"/>
            <w:rPr>
              <w:rFonts w:ascii="宋体" w:hAnsi="宋体" w:eastAsia="宋体" w:cs="宋体"/>
              <w:b w:val="false"/>
              <w:b w:val="false"/>
              <w:sz w:val="25"/>
            </w:rPr>
          </w:pPr>
          <w:r>
            <w:rPr>
              <w:rFonts w:ascii="宋体" w:hAnsi="宋体" w:cs="宋体" w:eastAsia="宋体"/>
              <w:b w:val="false"/>
              <w:sz w:val="25"/>
            </w:rPr>
            <w:t>下载日期：</w:t>
          </w:r>
          <w:r>
            <w:rPr>
              <w:rFonts w:eastAsia="宋体" w:cs="宋体" w:ascii="宋体" w:hAnsi="宋体"/>
              <w:b w:val="false"/>
              <w:sz w:val="25"/>
            </w:rPr>
            <w:t>2020/3/10</w:t>
          </w:r>
        </w:p>
      </w:tc>
    </w:tr>
  </w:tbl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left"/>
            <w:rPr/>
          </w:pPr>
          <w:r>
            <w:rPr/>
            <w:drawing>
              <wp:inline distT="0" distB="0" distL="0" distR="0">
                <wp:extent cx="1587500" cy="317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18" r="-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right"/>
            <w:rPr>
              <w:rFonts w:ascii="宋体" w:hAnsi="宋体" w:eastAsia="宋体" w:cs="宋体"/>
              <w:color w:val="000000"/>
              <w:sz w:val="25"/>
            </w:rPr>
          </w:pPr>
          <w:r>
            <w:rPr>
              <w:rFonts w:ascii="宋体" w:hAnsi="宋体" w:cs="宋体" w:eastAsia="宋体"/>
              <w:color w:val="000000"/>
              <w:sz w:val="25"/>
            </w:rPr>
            <w:t>【法宝引证码】：</w:t>
          </w:r>
          <w:r>
            <w:rPr>
              <w:rFonts w:eastAsia="宋体" w:cs="宋体" w:ascii="宋体" w:hAnsi="宋体"/>
              <w:color w:val="000000"/>
              <w:sz w:val="25"/>
            </w:rPr>
            <w:t>CLI.4.340177</w:t>
          </w:r>
        </w:p>
      </w:tc>
    </w:tr>
  </w:tbl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kulaw.com/" TargetMode="External"/><Relationship Id="rId3" Type="http://schemas.openxmlformats.org/officeDocument/2006/relationships/hyperlink" Target="https://www.pkulaw.com/helps/2.html" TargetMode="External"/><Relationship Id="rId4" Type="http://schemas.openxmlformats.org/officeDocument/2006/relationships/hyperlink" Target="https://www.pkulaw.com/helps/70.html" TargetMode="External"/><Relationship Id="rId5" Type="http://schemas.openxmlformats.org/officeDocument/2006/relationships/hyperlink" Target="https://www.pkulaw.com/helps/69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pkulaw.com/chl/dc95924705ab0cbbbdfb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