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外汇管理局青海省分局疫情防控期间国际收支业务办理流程及指南</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外汇管理局青海省分局疫情防控期间国际收支业务办理流程及指南</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国家外汇管理局青海省分局疫情防控期间国际收支业务办理流程及指南</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f804091dd1c491c78fb838f273423d15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1</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196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f804091dd1c491c78fb838f273423d15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