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黑龙江省财政厅关于进一步推进新冠肺炎疫情防控相关财税政策落地见效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left"/>
        <w:rPr/>
      </w:pPr>
      <w:r>
        <w:rPr>
          <w:rFonts w:ascii="宋体" w:hAnsi="宋体" w:cs="宋体" w:eastAsia="宋体"/>
          <w:b/>
          <w:sz w:val="25"/>
        </w:rPr>
        <w:t xml:space="preserve">发布部门 </w:t>
      </w:r>
      <w:r>
        <w:rPr>
          <w:rFonts w:eastAsia="宋体" w:cs="宋体" w:ascii="宋体" w:hAnsi="宋体"/>
          <w:b/>
          <w:sz w:val="25"/>
        </w:rPr>
        <w:t xml:space="preserve">: </w:t>
      </w:r>
      <w:r>
        <w:rPr>
          <w:rFonts w:ascii="宋体" w:hAnsi="宋体" w:cs="宋体" w:eastAsia="宋体"/>
          <w:color w:val="000000"/>
          <w:sz w:val="24"/>
          <w:u w:val="none"/>
        </w:rPr>
        <w:t xml:space="preserve">黑龙江省财政厅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发文字号 </w:t>
      </w:r>
      <w:r>
        <w:rPr>
          <w:rFonts w:eastAsia="宋体" w:cs="宋体" w:ascii="宋体" w:hAnsi="宋体"/>
          <w:b/>
          <w:sz w:val="25"/>
        </w:rPr>
        <w:t xml:space="preserve">: </w:t>
      </w:r>
      <w:r>
        <w:rPr>
          <w:rFonts w:ascii="宋体" w:hAnsi="宋体" w:cs="宋体" w:eastAsia="宋体"/>
          <w:color w:val="000000"/>
          <w:sz w:val="24"/>
          <w:u w:val="none"/>
        </w:rPr>
        <w:t>黑财办</w:t>
      </w:r>
      <w:r>
        <w:rPr>
          <w:rFonts w:eastAsia="宋体" w:cs="宋体" w:ascii="宋体" w:hAnsi="宋体"/>
          <w:color w:val="000000"/>
          <w:sz w:val="24"/>
          <w:u w:val="none"/>
        </w:rPr>
        <w:t>[2020]10</w:t>
      </w:r>
      <w:r>
        <w:rPr>
          <w:rFonts w:ascii="宋体" w:hAnsi="宋体" w:cs="宋体" w:eastAsia="宋体"/>
          <w:color w:val="000000"/>
          <w:sz w:val="24"/>
          <w:u w:val="none"/>
        </w:rPr>
        <w:t xml:space="preserve">号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ascii="宋体" w:hAnsi="宋体" w:cs="宋体" w:eastAsia="宋体"/>
          <w:b/>
          <w:sz w:val="25"/>
        </w:rPr>
        <w:t xml:space="preserve">发布日期 </w:t>
      </w:r>
      <w:r>
        <w:rPr>
          <w:rFonts w:eastAsia="宋体" w:cs="宋体" w:ascii="宋体" w:hAnsi="宋体"/>
          <w:b/>
          <w:sz w:val="25"/>
        </w:rPr>
        <w:t xml:space="preserve">: </w:t>
      </w:r>
      <w:r>
        <w:rPr>
          <w:rFonts w:eastAsia="Times New Roman" w:cs="Times New Roman"/>
          <w:color w:val="000000"/>
          <w:sz w:val="24"/>
          <w:u w:val="none"/>
        </w:rPr>
        <w:t xml:space="preserve">2020.03.04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实施日期 </w:t>
      </w:r>
      <w:r>
        <w:rPr>
          <w:rFonts w:eastAsia="宋体" w:cs="宋体" w:ascii="宋体" w:hAnsi="宋体"/>
          <w:b/>
          <w:sz w:val="25"/>
        </w:rPr>
        <w:t xml:space="preserve">: </w:t>
      </w:r>
      <w:r>
        <w:rPr>
          <w:rFonts w:eastAsia="Times New Roman" w:cs="Times New Roman"/>
          <w:color w:val="000000"/>
          <w:sz w:val="24"/>
          <w:u w:val="none"/>
        </w:rPr>
        <w:t xml:space="preserve">2020.03.04  </w:t>
      </w:r>
    </w:p>
    <w:p>
      <w:pPr>
        <w:pStyle w:val="Normal"/>
        <w:pageBreakBefore w:val="false"/>
        <w:widowControl w:val="false"/>
        <w:bidi w:val="0"/>
        <w:spacing w:lineRule="exact" w:line="440" w:before="0" w:after="0"/>
        <w:jc w:val="left"/>
        <w:rPr>
          <w:rFonts w:ascii="Times New Roman" w:hAnsi="Times New Roman" w:eastAsia="Times New Roman" w:cs="Times New Roman"/>
          <w:color w:val="000000"/>
          <w:sz w:val="24"/>
          <w:u w:val="none"/>
        </w:rPr>
      </w:pPr>
      <w:r>
        <w:rPr>
          <w:rFonts w:ascii="宋体" w:hAnsi="宋体" w:cs="宋体" w:eastAsia="宋体"/>
          <w:b/>
          <w:sz w:val="25"/>
        </w:rPr>
        <w:t xml:space="preserve">时效性 </w:t>
      </w:r>
      <w:r>
        <w:rPr>
          <w:rFonts w:eastAsia="宋体" w:cs="宋体" w:ascii="宋体" w:hAnsi="宋体"/>
          <w:b/>
          <w:sz w:val="25"/>
        </w:rPr>
        <w:t xml:space="preserve">: </w:t>
      </w:r>
      <w:r>
        <w:rPr>
          <w:rFonts w:ascii="宋体" w:hAnsi="宋体" w:cs="宋体" w:eastAsia="宋体"/>
          <w:color w:val="000000"/>
          <w:sz w:val="24"/>
          <w:u w:val="none"/>
        </w:rPr>
        <w:t xml:space="preserve">现行有效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效力级别 </w:t>
      </w:r>
      <w:r>
        <w:rPr>
          <w:rFonts w:eastAsia="宋体" w:cs="宋体" w:ascii="宋体" w:hAnsi="宋体"/>
          <w:b/>
          <w:sz w:val="25"/>
        </w:rPr>
        <w:t xml:space="preserve">: </w:t>
      </w:r>
      <w:r>
        <w:rPr>
          <w:rFonts w:ascii="宋体" w:hAnsi="宋体" w:cs="宋体" w:eastAsia="宋体"/>
          <w:color w:val="000000"/>
          <w:sz w:val="24"/>
          <w:u w:val="none"/>
        </w:rPr>
        <w:t xml:space="preserve">地方规范性文件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法规类别 </w:t>
      </w:r>
      <w:r>
        <w:rPr>
          <w:rFonts w:eastAsia="宋体" w:cs="宋体" w:ascii="宋体" w:hAnsi="宋体"/>
          <w:b/>
          <w:sz w:val="25"/>
        </w:rPr>
        <w:t xml:space="preserve">: </w:t>
      </w:r>
      <w:r>
        <w:rPr>
          <w:rFonts w:ascii="宋体" w:hAnsi="宋体" w:cs="宋体" w:eastAsia="宋体"/>
          <w:color w:val="000000"/>
          <w:sz w:val="24"/>
          <w:u w:val="none"/>
        </w:rPr>
        <w:t xml:space="preserve">个人所得税  突发事件  疫情防控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center"/>
        <w:rPr>
          <w:rFonts w:ascii="宋体" w:hAnsi="宋体" w:eastAsia="宋体" w:cs="宋体"/>
          <w:color w:val="000000"/>
          <w:sz w:val="24"/>
          <w:u w:val="none"/>
        </w:rPr>
      </w:pPr>
      <w:r>
        <w:rPr>
          <w:rFonts w:ascii="宋体" w:hAnsi="宋体" w:cs="宋体" w:eastAsia="宋体"/>
          <w:b w:val="false"/>
          <w:color w:val="000000"/>
          <w:sz w:val="25"/>
          <w:u w:val="none"/>
        </w:rPr>
        <w:t>黑龙江省财政厅关于进一步推进新冠肺炎疫情防控相关财税政策落地见效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黑财办〔</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10</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地）、县（市）财政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党中央、国务院和省委、省政府关于统筹做好疫情防控和经济社会发展工作的各项决策部署，切实在现有支持疫情防控和企业复工复产财税政策抓紧抓细抓实抓落地上下功夫，尽快发挥财税政策效应，坚决打赢疫情防控战役，现就有关事宜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强化落地见效。一是涉企财税政策。对涉企贴息、补助、补贴和借款等政策，要充分发挥基层财政部门靠近群众的优势，通过“点对点”的方式，实行“精准对接”，切实将已出台的贴息、补助和借款等政策直接“送上门”，确保政策受益对象应知尽知，不留死角。同时，及时受理贴息、补助、补贴和借款申请，灵活采用“网上办”、“非现场、不见面”的方式，加快审批流程，对符合条件的可采取“先预拨、后清算”的方式，确保政策在第一时间落地。对减费降税政策，要建立与税务、海关等执收部门的工作协调机制，督促执收部门将减税降费政策落实到位，定期统计减费降税成果，并认真分析对财政收入的影响。二是涉及疫情防治医护人员补助和确诊、疑似患者医疗费用负担的财政补助政策。要加快办理相关部门提报的补助申请，第一时间将补助资金发放到位。三是涉及政府的财政政策。要按照“急事急办、特事特办”的原则，保障政府各部门疫情防控资金需求，对国库存款紧张的，可向省财政厅申请应急调度资金支持。已确定能够开工并符合发行专项债券的百大项目，在专项债券发行前可先行调度国库资金超前支持。严格落实政府采购绿色通道制度，确保疫情防控物资及时到位。　　二、强化跟踪问效。对已出台的财税政策，要采取分类管理、清单式管理，建立财税政策资金落实台账，分门别类逐条列明政策内容，每天更新政策兑现落实情况，每周向省财政厅对口业务处室反馈各项政策落实情况，包括政策落实中遇到的问题和建议、经验做法等，便于掌握全省财税政策落实情况。要杜绝“填表抗疫”等形式主义、官僚主义问题，对敷衍塞责、履职不力的，省财政厅将予以通报批评。　　三、强化督办落实。全省各级财政部门要切实承担主体责任，加强对财税政策落实工作的组织领导，成立工作专班，统筹推进本单位财税政策落实工作，并建立督办落实工作制度，定期对本单位财税政策落实情况进行督促检查，确保已出台政策不落空。　　四、改进工作作风。全省各级财政部门在推动财税政策有效落实上要优化服务流程，强化服务理念，提高办事效率。要抢抓政策窗口期，努力做到“广而告之知政策、主动热情送政策、精准对接用政策、落实见效享政策”。要第一时间吃透政策，做到心中有数、有的放矢；要加强与有关部门的协调对接，形成工作合力，加快政策落实；要主动上门服务送政策，解决好政策落地“最后一公里”问题；要强化政策落实跟踪服务，及时解决遇到的实际问题，确保政策有效发挥作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省财政厅有关处室将结合工作职能，主动对接市县财政部门，在不增加基层负担的前提下，采取灵活有效的措施，切实做好业务指导和财税政策落实等项工作，及时向厅疫情防控工作领导小组报告政策推进落实情况。</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黑龙江省财政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4</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6b9d6a168d92a8a840d13d12f0020f88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3203</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6b9d6a168d92a8a840d13d12f0020f88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