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浙江省财政厅关于新冠肺炎疫情防控期间减免企业房租措施有关事项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浙江省财政厅关于新冠肺炎疫情防控期间减免企业房租措施有关事项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浙财函〔</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7</w:t>
      </w:r>
      <w:r>
        <w:rPr>
          <w:rFonts w:ascii="宋体" w:hAnsi="宋体" w:cs="宋体" w:eastAsia="宋体"/>
          <w:b w:val="false"/>
          <w:color w:val="000000"/>
          <w:sz w:val="25"/>
          <w:u w:val="none"/>
        </w:rPr>
        <w:t>号　</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浙江省财政厅关于新冠肺炎疫情防控期间减免企业房租措施有关事项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b3e691393d194d62e8449b6af5ef8e38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1</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2849</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b3e691393d194d62e8449b6af5ef8e38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