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中国银保监会浙江监管局办公室转发中国银保监会办公厅关于进一步做好疫情防控金融服务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中国银保监会浙江监管局办公室转发中国银保监会办公厅关于进一步做好疫情防控金融服务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浙银保监办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28</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银保监分局，杭州银行，浙江网商银行，省农信联社、杭州辖内各农村中小金融机构，杭州辖内各非银行金融机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现将《中国银保监会办公厅关于进一步做好疫情防控金融服务的通知》（银保监办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15</w:t>
      </w:r>
      <w:r>
        <w:rPr>
          <w:rFonts w:ascii="宋体" w:hAnsi="宋体" w:cs="宋体" w:eastAsia="宋体"/>
          <w:b w:val="false"/>
          <w:color w:val="000000"/>
          <w:sz w:val="25"/>
          <w:u w:val="none"/>
        </w:rPr>
        <w:t>号，以下简称《通知》）转发给你们，各单位要认真贯彻落实《通知》要求，结合《中国银保监会浙江监管局关于进一步做好疫情防控和企业恢复生产金融服务工作的通知》（浙银保监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3</w:t>
      </w:r>
      <w:r>
        <w:rPr>
          <w:rFonts w:ascii="宋体" w:hAnsi="宋体" w:cs="宋体" w:eastAsia="宋体"/>
          <w:b w:val="false"/>
          <w:color w:val="000000"/>
          <w:sz w:val="25"/>
          <w:u w:val="none"/>
        </w:rPr>
        <w:t>号），切实加强疫情防控重点领域金融保障，全力助推稳企业稳经济稳发展。要对照省市重点复工企业清单，“一企一策”制定支持方案，确保重点企业融资需求得到充分满足。要跟踪掌握企业复工过程中出现的新问题，特别是结构性、行业性的问题，采取更具针对性、差异化的金融支持措施，帮助企业顺利恢复生产。各银保监分局要切实改进工作作风，坚决避免形式主义、官僚主义，注重工作实效，坚定不移打赢新冠肺炎疫情防控阻击战。</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中国银保监会浙江监管局办公室</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8</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2a7c9d8637bc3314d0df1e42ccc602c3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1</w:t>
          </w:r>
          <w:r>
            <w:rPr/>
            <w:fldChar w:fldCharType="end"/>
          </w:r>
          <w:r>
            <w:rPr/>
            <w:t xml:space="preserve"> </w:t>
          </w:r>
          <w:r>
            <w:rPr/>
            <w:t xml:space="preserve">/ </w:t>
          </w:r>
          <w:r>
            <w:rPr/>
            <w:fldChar w:fldCharType="begin"/>
          </w:r>
          <w:r>
            <w:rPr/>
            <w:instrText xml:space="preserve"> NUMPAGES \* ARABIC </w:instrText>
          </w:r>
          <w:r>
            <w:rPr/>
            <w:fldChar w:fldCharType="separate"/>
          </w:r>
          <w:r>
            <w:rPr/>
            <w:t>1</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0178</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2a7c9d8637bc3314d0df1e42ccc602c3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